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392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99949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5" t="-36" r="-25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emkový úřad Ústí nad Orlicí 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350" cy="981075"/>
                  <wp:effectExtent l="0" t="0" r="0" b="0"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1" t="-37" r="-27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veřejné zakázky: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b/>
              </w:rPr>
              <w:t>KPÚ v k.ú. Dolní a Horní Čermná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rdkova 1191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2 01 Ústí nad Orlicí 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isová zn. VZ: </w:t>
            </w:r>
            <w:r>
              <w:rPr/>
              <w:t>2VZ53102/2012-13075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Hanou Jeníčkovou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ředitelkou pozemkového úřadu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h zadávacího řízení: 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restart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 1 písm. a) zákona č.137/2006 Sb. o veřejných zakázkách, ve znění pozdějších předpisů </w:t>
            </w:r>
            <w:r>
              <w:rPr>
                <w:rFonts w:cs="Arial" w:ascii="Arial" w:hAnsi="Arial"/>
                <w:b/>
                <w:sz w:val="20"/>
                <w:szCs w:val="20"/>
              </w:rPr>
              <w:t>(dále jen „zákon“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tné prohlášení o splnění základních kvalifikačních předpokladů</w:t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ikovaných ve smyslu § 53 odst. 1 písm. </w:t>
            </w:r>
            <w:r>
              <w:rPr>
                <w:rFonts w:cs="Arial" w:ascii="Arial" w:hAnsi="Arial"/>
                <w:sz w:val="20"/>
              </w:rPr>
              <w:t>c) až</w:t>
            </w:r>
            <w:r>
              <w:rPr>
                <w:rFonts w:cs="Arial" w:ascii="Arial" w:hAnsi="Arial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</w:rPr>
              <w:t xml:space="preserve">), f) a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</w:rPr>
              <w:t>), i) [j)] až k) záko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 statutární orgán „člen statutárního orgánu“ dodavatele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u právnických osob obchodní firma/název, sídlo, právní forma,IČ;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fyzických osob obchodní firma nebo jméno a příjmení, místo podnikání/místo trvalého pobytu, IČ/DIČ bylo-li přiděleno,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k nadlimitní veřejné zakázce na služby s názvem KPÚ v k.ú. Dolní a Horní Čermná, v zadávacím řízení dle § 21 odst. 1 zákona a na základě oznámení zadavatele o zahájení zadávacího řízení prohlašuji, že tento dodavatel jako uchazeč o výše uvedenou veřejnou zakázku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nenaplnil v posledních 3 letech skutkovou podstatu jednání nekalé soutěže formou podplácení podle zvláštního právního předpisu (ve smyslu § 53 odst. 1 písm. c) zákona)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 (ve smyslu § 53 odst. 1 písm. d) zákona)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ení v likvidaci (ve smyslu § 53 odst. 1 písm. e) zákona)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emá v evidenci daní zachyceny daňové nedoplatky, a to ve vztahu ke spotřební dani (ve smyslu § 53 odst. 1 písm. f) zákona)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emá nedoplatek na pojistném a na penále na veřejné zdravotní pojištění, a to jak v České republice, tak v zemi sídla, místa podnikání či bydliště dodavatele (ve smyslu § 53 odst. 1 písm. g) zákona)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(§ 53 odst. 1 písm. i) zákona)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ení veden v rejstříku osob se zákazem plnění veřejných zakázek (ve smyslu § 53 odst. 1 písm. j) zákona)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nebyla mu v posledních 3 letech pravomocně uložena pokuta za umožnění výkonu nelegální práce podle zvláštního právního předpisu (ve smyslu § 53 odst. 1 písm. k) zákona)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............................................ dne 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oruční podpis: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, funkce oprávněné osoby za uchazeče jednat</w:t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39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08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(celkem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pt;height:13.8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t xml:space="preserve">(celkem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_Prohlášení_kvalifikace_velká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23:00Z</dcterms:created>
  <dc:creator>zidkova</dc:creator>
  <dc:description/>
  <cp:keywords/>
  <dc:language>en-US</dc:language>
  <cp:lastModifiedBy>10001498</cp:lastModifiedBy>
  <cp:lastPrinted>2007-06-11T09:48:00Z</cp:lastPrinted>
  <dcterms:modified xsi:type="dcterms:W3CDTF">2012-11-28T12:53:00Z</dcterms:modified>
  <cp:revision>56</cp:revision>
  <dc:subject/>
  <dc:title> </dc:title>
</cp:coreProperties>
</file>